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9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right="-569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hadow/>
          <w:spacing w:val="60"/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5897880" cy="1336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1336680"/>
                          <a:chOff x="0" y="0"/>
                          <a:chExt cx="5897880" cy="133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7880" cy="13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20" y="227160"/>
                            <a:ext cx="5666760" cy="91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eaea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7" w:right="-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hadow/>
                                  <w:spacing w:val="60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DR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67" w:right="-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hadow/>
                                  <w:spacing w:val="60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EPONSE TECHN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4pt;height:105.25pt" coordorigin="0,0" coordsize="9288,2105">
                <v:rect id="shape_0" stroked="f" o:allowincell="f" style="position:absolute;left:0;top:0;width:9287;height:2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aeaea" stroked="t" o:allowincell="f" style="position:absolute;left:364;top:358;width:8923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567" w:right="-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hadow/>
                            <w:spacing w:val="60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DRE DE </w:t>
                        </w:r>
                      </w:p>
                      <w:p>
                        <w:pPr>
                          <w:overflowPunct w:val="false"/>
                          <w:bidi w:val="0"/>
                          <w:ind w:left="-567" w:right="-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hadow/>
                            <w:spacing w:val="60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EPONSE TECHNIQUE</w:t>
                        </w:r>
                      </w:p>
                    </w:txbxContent>
                  </v:textbox>
                  <v:fill o:detectmouseclick="t" type="solid" color2="#151515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567" w:right="-569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ître de l’ouvra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OUS LORRA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5 rue de Laxo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4000 Nan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ître d’œuv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OUS Lorra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rvice Patrimo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5 rue de Laxo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4000 Nan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1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Objet du marché</w:t>
      </w:r>
      <w:r>
        <w:rPr>
          <w:rFonts w:cs="Arial" w:ascii="Arial" w:hAnsi="Arial"/>
          <w:b/>
          <w:sz w:val="28"/>
        </w:rPr>
        <w:t>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rché de maintenance des postes de transformations et des cellules hautes tension du CROUS Lorraine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Important :</w:t>
      </w:r>
      <w:r>
        <w:rPr>
          <w:b/>
          <w:i/>
        </w:rPr>
        <w:t xml:space="preserve">  En l’absence de réponse, l’offre sera déclarée irrégulière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Détaillez la méthodologie que vous allez mettre en œuvre pour l’entretien des installation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étaillez la méthodologie que vous allez mettre en œuvre pour la gestion d’une prestation de maintenan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étaillez la méthodologie que vous allez mettre en œuvre pour la gestion des coupures de courant dans les prestations de ce marché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yens humains et matériels proposés pour l'exécution du contrat - Pertinence de l’effectif affecté aux prestations sur la partie maintenance préventive – Moyens humains et matériels mis en œuvre pour la partie maintenance curative et petits travaux</w:t>
      </w:r>
    </w:p>
    <w:p>
      <w:pPr>
        <w:pStyle w:val="Default"/>
        <w:ind w:left="720" w:hanging="0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urnir un calendrier d’entretien périodique</w:t>
      </w:r>
      <w:r>
        <w:rPr>
          <w:rFonts w:cs="Calibri" w:ascii="Calibri" w:hAnsi="Calibri"/>
          <w:bCs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ures prises en faveur du développement durable (volets environnemental et social)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6015" cy="1118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118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33:00Z</dcterms:created>
  <dc:creator>cmathieu</dc:creator>
  <dc:description/>
  <cp:keywords/>
  <dc:language>en-US</dc:language>
  <cp:lastModifiedBy>Emmanuelle BRUNET</cp:lastModifiedBy>
  <cp:lastPrinted>2007-08-31T19:17:00Z</cp:lastPrinted>
  <dcterms:modified xsi:type="dcterms:W3CDTF">2026-01-19T13:34:00Z</dcterms:modified>
  <cp:revision>5</cp:revision>
  <dc:subject/>
  <dc:title>I</dc:title>
</cp:coreProperties>
</file>